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т 26.12.2023 г. № 348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4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0206"/>
        <w:gridCol w:w="1701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10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3065,5</w:t>
            </w:r>
          </w:p>
        </w:tc>
      </w:tr>
      <w:tr>
        <w:trPr>
          <w:trHeight w:val="41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10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 Федерации (межбюджетные 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0,5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20000 00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Georgia"/>
                <w:b/>
                <w:bCs/>
                <w:color w:val="000000"/>
                <w:lang w:eastAsia="en-US"/>
              </w:rPr>
              <w:t>Субсидии бюджетам бюджетной системы Российской Федерации (межбюджетные субсидии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797,3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20077 05 0000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5,7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6,1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97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 xml:space="preserve">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федерального проекта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2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доступным и комфортным жильем и коммунальными услугами граждан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4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 05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  <w:bCs/>
                <w:color w:val="000000"/>
                <w:lang w:eastAsia="en-US"/>
              </w:rPr>
              <w:t>на участие в профилактике терроризма в части обеспечения инженерно-технической</w:t>
            </w:r>
          </w:p>
          <w:p>
            <w:pPr>
              <w:pStyle w:val="Normal"/>
              <w:rPr>
                <w:rFonts w:eastAsia="Georgia"/>
                <w:bCs/>
                <w:color w:val="000000"/>
                <w:lang w:eastAsia="en-US"/>
              </w:rPr>
            </w:pPr>
            <w:r>
              <w:rPr>
                <w:rFonts w:eastAsia="Georgia"/>
                <w:bCs/>
                <w:color w:val="000000"/>
                <w:lang w:eastAsia="en-US"/>
              </w:rPr>
              <w:t>защищенности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1,4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подготовку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,0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,2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59,9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786 05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»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2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1 05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проведение комплексных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,1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30000 00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  бюджетам бюджетной системы Российской Федерации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67,7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0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осуществление отдельных государственных полномочий Краснодарского края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8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6,5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60,9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7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860,3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,2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,2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,0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29 05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,0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303 05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2,0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 36900 05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43,4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ых денежных средств   на содержание детей 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7,3</w:t>
            </w:r>
          </w:p>
        </w:tc>
      </w:tr>
      <w:tr>
        <w:trPr>
          <w:trHeight w:val="5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1,5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3,3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9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ей, лицам из числа детей-сирот и детей, оставшихся без попечения родителей, содей-ствия в преодолении трудной жизненной ситуации, и осуществлению контроля за использова-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0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,5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,6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А.А. Ерош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2-02-03T14:19:00Z</cp:lastPrinted>
  <dcterms:modified xsi:type="dcterms:W3CDTF">2023-12-26T13:00:00Z</dcterms:modified>
  <cp:revision>1579</cp:revision>
  <dc:subject/>
  <dc:title>ПРИЛОЖЕНИЕ № 4</dc:title>
</cp:coreProperties>
</file>